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de-DE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de-DE"/>
        </w:rPr>
        <w:t>Anhang 13: Ergebnisse des Schülerinterview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de-DE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de-DE"/>
        </w:rPr>
        <w:t>Notenstand wissen - Punktesystem erklären können - wie kommt die Note zustand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i/>
          <w:i/>
          <w:i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" ..man weiß jederzeit wo man steht.."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i/>
          <w:i/>
          <w:i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"... man weiß genau wo man steht notenmäßig..."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i/>
          <w:i/>
          <w:i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"... zweimal im Halbjahr wird einem gesagt wo man steht und da kann man jederzeit im Heft nachschauen.."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i/>
          <w:i/>
          <w:i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"..man kann regelmäßig nachfragen.."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i/>
          <w:i/>
          <w:i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"... es wird keiner bevorzugt...die meisten Lehrer sagen eben man hat eine schlechte Mitarbeit wenn sie einen nicht mögen....."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i/>
          <w:i/>
          <w:i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"....bei anderen Lehrern weiß man nicht ob die Mitarbeit eingetragen wird oder wie viele Punkte man bekommt..."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i/>
          <w:i/>
          <w:i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"..ich find´s gut, dass man auch am Schluss noch Punkte bekommen kann..."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de-DE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de-DE"/>
        </w:rPr>
        <w:t>Vorteile / Nachteile des System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i/>
          <w:i/>
          <w:i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".... es hat keine Nachteile - mir fällt nichts ein...."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i/>
          <w:i/>
          <w:i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"....es ist ein Nachteil wenn man fehlt, dann hat man nicht Gelegenheit Mitarbeitspunkte zu bekommen. Als Lehrer muss man darauf schauen, dass man den Schülern genug Gelegenheit gibt Punkte zu bekommen."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.am System würde ich nichts ändern, es geht sich gut aus, dass man´s schafft…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…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man kann sich immer verbessern… es gibt keine Nachteile, es ist kein Druck.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…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es gibt keine Minuspunkte, das Aufpassen wir zu wenig bewerte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de-DE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de-DE"/>
        </w:rPr>
        <w:t>Ähnliche Systeme in anderen Fächern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.wie haben das nirgends sonst in anderen Fächern…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…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einmal in Chemie war so was ähnliches, aber es war anders….so eine Liste wie hier haben wir noch nicht gehabt…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…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in Deutsch ist es komplizierter, nicht so einfach zu verstehen – hier weiß man auf welcher Note man steht.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de-DE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de-DE"/>
        </w:rPr>
        <w:t>Arbeitsaufwand für die Note – Arbeitsfreude – Arbeitsregelmäßigkei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…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es macht mehr Freude, wenn man im Unterricht mitarbeitet, bekommt man Punkte.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…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. wenn man die Aufgabe macht bekommt man Punkte……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…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.ich find´s gut, dass man sich einteilen kann, was man wann macht…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…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man kann sich alles einteilen…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…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. es macht mehr Spaß – es gibt immer andere Lehrmethoden…es ist weniger Druck, weil man sich das besser einteilen kann, weil man im Hintergrund weiß, dass man sich den Test durch andere Sachen ausbessern kann – weil  die Noten nicht immer gleich da sind, sondern die Punkte…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…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in den anderen Fächern machen wir auch einmal viel und einmal nix….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…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 Es ist weniger Druck, man kann sich schon leichter ausbessern (im Vergleich zu Physik).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 xml:space="preserve">„… 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wir arbeiten gleich viel, wie in anderen Fächern….in GWK müssen wir immer lernen, wenn nicht dann gibt´s Minus. Hier ist das anders, da gibt´s keine Minuspunkte; sie sagt auch wer drankommt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. es macht Spaß so zu arbeiten.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i/>
          <w:i/>
          <w:i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"...es ist effektiver, man muss eigentlich weniger machen, es geht nichts verloren......"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i/>
          <w:i/>
          <w:i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"..wenn man zu wenig Punkte hat gegen Ende des Jahres kann man noch etwas abgeben (z.B. ein Portfolio..."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i/>
          <w:i/>
          <w:i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"..... man muss das ganze Jahr arbeiten um 91 Punkte zu erreichen..."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i/>
          <w:i/>
          <w:i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"... für einen 1 muss man mehr Aufwand betreiben als in anderen Fächern...."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i/>
          <w:i/>
          <w:i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"....ich find´s gut, dass man das ganze Jahr mitarbeiten soll/muss und nicht nur für den Test lernen muss.....sonst schafft man´s nicht....."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i/>
          <w:i/>
          <w:i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"....man muss regelmäßig arbeiten, sonst kommt man nicht mehr mit....man darf sich nicht zurücklehnen zwischendurch."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de-DE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de-DE"/>
        </w:rPr>
        <w:t>Übersichtskalender – Portfoliomaterial – Heftführu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…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man hat eine bessere Übersicht durch den Kalender, wann die Hausübungen abzuliefern sind.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…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ist eine gute Idee, aber wir brauchen ihn nicht unbedingt.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Ich finde das cool, dass sie uns sowas geben – könnten wir noch bitte einen Kalender für zu Hause haben ?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…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das Arbeitsmaterial sind Zeitungsausschnitte, die sind leicht zu lesen…ich verwende auch Internet, wir haben sonst keine Bücher zu Hause…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.Portfolio kann man zwischendurch zum Ausbessern schreiben, ohne Portfolio wird´s knapp.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.wir bekommen Zettel und Bücher, dass wir nicht alles aus dem Internet herunterladen. Ich find das eigentlich gut: im März haben wir z.B. Tests gehabt, im April kann man dann mehr arbeiten – das Material  ist zum Nachdenken und Lesen können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.Portfolio ist recht gut, es ist genügend Zeit, man kann das Thema selbst aussuchen…..man schreibt was man vorgegeben hat, nicht individuell – ist eigentlich fad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Das Portfolio bringt Extra-Punkte, man kann das Thema wählen, schreibt maximal 3 Seiten, alles macht Spaß, man schreibt selbst, die Eltern bessern die Fehler aus.. das Material dazu ist lustig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de-DE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de-DE"/>
        </w:rPr>
        <w:t>Verbesserung der Note – Tes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…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besser als in anderen Fächern, die Stundenwiederholung wird angekündigt.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.es gibt kein Minus, nur Null, man kann sich nicht verschlechtern.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.man kann sich ausbessern.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. bei der Stundenwiederholung kann man da was auf die Tafel zeichnen und woanders ist das mündlich, da tut man sich schwerer.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.es sollte alles mehr wert sein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.man kann Punkte für´s zweite Semester bekommen, man kann sich mit einem Portfolio ausbessern oder mit einem Referat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. man kann vorrechnen, wie man sich verbessern kann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..man kann sich für die Stundenwiederholung selbst melden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Der BIO-test ist leichter, es ist ein Lückentext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Manche Lehrer bewerten die Tests mehr als die Mitarbeit oder umgekehrt und da ist es ausgeglichen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Wenn man den Test vermasselt, würde man trotzdem hinkommen glaube ich…es geht sich immer gut aus, dass sich das ausgleicht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Der Lückentext ist g´scheiter als Fragen, ist konkreter. Das Lernen bleibt gleich, die Fragestellung ist anders, es gibt mehrere richtige Antworten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Es gibt nur einen Test, der ist urleicht. Es verleitet dazu dass man nichts macht und dann rettet man sich drüber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Sie sagt uns auch die Buchseiten zum Lernen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Der Test zählt zu wenig, es sollte mehr Punkte bringen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Es sollte mehr Freiarbeit geben als jetzt, das wäre besser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de-DE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de-DE"/>
        </w:rPr>
        <w:t>Heftführu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Es zählt nicht die Schrift, sondern ob es vollständig ist, man schaut mehr drauf…in BIO sortiere ich die Zettel schon eher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Wenn man fetzt und das dann abgibt, kriegt man keine Punkte und deswegen schreibt man dann schöner mit. Wenn man´s schön hat, ist es für den Test auch besser, wenn man alles geordnet hat und nicht irgendwie durcheinander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Man kann das Heft immer abgeben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Das Heft ist leiwand, man muss sehen, dass man alles aufgeschrieben hat, sonst kriegt man weniger Punkte und man soll das lesen können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In anderen Fächern ist das anders; in GWK werden nie die Hefte angeschaut – wir können das falsch lernen, wenn wir einen Fehler beim Abschreiben machen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Das BIO-Heft ist schöner als die anderen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de-DE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de-DE"/>
        </w:rPr>
        <w:t>Punktetabelle in der Lernplattform MOODL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Das ist nicht notwendig, ich würd´ nicht reinschauen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Das ist nur mehr Arbeit und wenn´s nicht aktualisiert ist, weiß man nicht, was jetzt stimmt – das führt zu Missverständnissen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Im Moodle wäre das gut ! Das wär g´scheit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„</w:t>
      </w: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  <w:t>Das wäre gut, man kann wissen wo man ist, wenn man das Heft vergessen hat, kann man dort nachsehen.“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480"/>
        <w:ind w:left="0" w:hanging="0"/>
        <w:rPr>
          <w:rFonts w:ascii="Calibri" w:hAnsi="Calibri" w:eastAsia="Calibri" w:cs="Calibri"/>
          <w:i/>
          <w:i/>
          <w:i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val="de-D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i/>
          <w:i/>
          <w:iCs/>
          <w:kern w:val="2"/>
          <w:sz w:val="22"/>
          <w:szCs w:val="22"/>
          <w:lang w:val="de-DE"/>
        </w:rPr>
      </w:pPr>
      <w:r>
        <w:rPr>
          <w:rFonts w:eastAsia="Arial" w:cs="Arial" w:ascii="Arial" w:hAnsi="Arial"/>
          <w:i/>
          <w:iCs/>
          <w:kern w:val="2"/>
          <w:sz w:val="22"/>
          <w:szCs w:val="22"/>
          <w:lang w:val="de-D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Arial" w:hAnsi="Arial" w:eastAsia="Arial" w:cs="Arial"/>
          <w:kern w:val="2"/>
          <w:sz w:val="22"/>
          <w:szCs w:val="22"/>
          <w:lang w:val="de-DE"/>
        </w:rPr>
      </w:pPr>
      <w:r>
        <w:rPr>
          <w:rFonts w:eastAsia="Arial" w:cs="Arial" w:ascii="Arial" w:hAnsi="Arial"/>
          <w:kern w:val="2"/>
          <w:sz w:val="22"/>
          <w:szCs w:val="22"/>
          <w:lang w:val="de-D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rFonts w:ascii="Calibri" w:hAnsi="Calibri" w:eastAsia="Calibri" w:cs="Calibri"/>
          <w:b/>
          <w:b/>
          <w:bCs/>
          <w:kern w:val="2"/>
          <w:sz w:val="28"/>
          <w:szCs w:val="28"/>
          <w:lang w:val="de-DE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de-D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8" w:right="0" w:hanging="708"/>
        <w:rPr>
          <w:rFonts w:ascii="Calibri" w:hAnsi="Calibri" w:eastAsia="Calibri" w:cs="Calibri"/>
          <w:b/>
          <w:b/>
          <w:bCs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val="de-DE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val="de-DE"/>
        </w:rPr>
      </w:pPr>
      <w:r>
        <w:rPr>
          <w:rFonts w:eastAsia="Calibri" w:cs="Calibri" w:ascii="Calibri" w:hAnsi="Calibri"/>
          <w:kern w:val="2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Arial">
    <w:charset w:val="00"/>
    <w:family w:val="swiss"/>
    <w:pitch w:val="default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2:59:30Z</dcterms:created>
  <dc:creator>Angelika Janssen</dc:creator>
  <dc:description/>
  <dc:language>en-US</dc:language>
  <cp:lastModifiedBy/>
  <cp:revision>0</cp:revision>
  <dc:subject/>
  <dc:title/>
</cp:coreProperties>
</file>